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ytut Jazz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546"/>
        <w:gridCol w:w="1000"/>
        <w:gridCol w:w="863"/>
        <w:gridCol w:w="426"/>
        <w:gridCol w:w="141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dagogik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Ćwicze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ształcenia dla modułu (przedmiotu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udent posiada wiedzę o organizacji procesu dydaktycznego, normach, procedurach i dobrych praktykach stosowanych w instytucjach oświat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na temat współczesnych teorii wychowania, uczenia się i nauczania oraz różnorodnych uwarunkowań tych procesów na 1 i 2 etapie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wiedzę na temat etyki zawodu nauczyciel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peruje różnymi źródłami wiedzy, potrafi je wykorzystać i formułować własne wnios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ętności  dostosowania programu nauczania </w:t>
              <w:br/>
              <w:t>do potrzeb i możliwości uczniów na 1 i 2 etapie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datno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powych metod, procedur </w:t>
              <w:br/>
              <w:t>i dobrych praktyk do realizacji zad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ydaktycznych, wychowawczych i opieku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ch zw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ych z odpowiednimi etapami edukac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ier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ykorzystyw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ne materiały, 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ki </w:t>
              <w:br/>
              <w:t>i metody pracy do realizowania dział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dagogicznych i pedagogiczno-muzycz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spółpracuje i integruje się z grupą i osobą prowadzącą, potrafi przyjmować różne role posiada umiejętność samooce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ejmuje aktywność podczas dyskusji, potrafi odpowiednio określić priorytety służące realizacji określonych zadań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podejmowania wyzw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odowych; wykazuje aktywno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odejmuje trud i odznacza s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wało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realizacji indywidualnych i zespołowych zad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odowych, odpowiedzialnie przygotowuje s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swojej pracy, projektuje i wykonuje działania pedagogiczne wynikaj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ch z roli nauczyciela  na 1 i 2 etapie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, prezentacja multimedialna, pogadanka, dyskus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roblem tożsamości pedagogiki i jej miejsce w systemie nauk: struktura pedagogiki, sposoby jej kreowania, zadania stawiane przed współczesną pedagogiką i nauki współpracujące z pedagogiką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teorii wychowania: znaczenie środowiska w procesie wychowania, proces wychowania, stosowane metody i formy organizacji procesu wychow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roces nauczania i jego charakterystyczne elementy – metody, formy i zasady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zieje wychowania i myśli pedagogicznej: wybrane prądy i kierunki w pedagogice XIX i XX wieku, najnowsze tendencje we współczesnej pedagogice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odzenia i niepowodzenia szkol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badań pedagogicznych: sondaż diagnostyczny, eksperyment pedagogiczny, analiza dokumentacji, studium indywidualnych przypadków, monografia pedagogiczna, obserwacj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rzedmiot i zadania różnych subdyscyplin pedagogiki: pedagogika społeczna, pedagogika specjalna, pedagogika porównawcza, andragogika, pedagogika resocjalizacyjna, pedagogika opiekuńcza i wychowawcza, pedagogika kultury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nagradzania i kar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anie i pomiar osiągnięć szkol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sobowość nauczyciela wychowawcy a współczesna rzeczywistość szkoł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aktywne metody kształcenia.</w:t>
            </w:r>
            <w:bookmarkStart w:id="0" w:name="_GoBack"/>
            <w:bookmarkEnd w:id="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i edukacja ustawi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iteratura podstawow</w:t>
      </w:r>
      <w:r>
        <w:rPr/>
        <w:t>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de-DE"/>
              </w:rPr>
              <w:t>Sacher W.A., Pedagogika muzyki, Impuls, 2016.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ieciński Z., Śliwierski B., (red.), Pedagogika tom 1, Podręcznik akademicki, PWN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ewski K., (red.), Sztuka nauczania, Czynności nauczyciela, PWN,2007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unowski S., Podstawy współczesnej pedagogiki, Wydaw. Salezjańskie, Warszawa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ey Ch., Nauczyciel z pasją. Jak zachować entuzjazm i zaangażowanie w pracy, GWP, Gdańsk 2008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Śliwerski B., Współczesne teorie i nurty wychowania, wyd. 5, Impuls, Kraków 2005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25:00Z</dcterms:created>
  <dc:creator>Sekretariat</dc:creator>
  <dc:description/>
  <cp:keywords/>
  <dc:language>en-US</dc:language>
  <cp:lastModifiedBy>Cezary Wojciechowski Agencja CEWOJ</cp:lastModifiedBy>
  <cp:lastPrinted>2012-04-03T15:37:00Z</cp:lastPrinted>
  <dcterms:modified xsi:type="dcterms:W3CDTF">2019-09-16T16:25:00Z</dcterms:modified>
  <cp:revision>2</cp:revision>
  <dc:subject/>
  <dc:title>Załącznik do ………</dc:title>
</cp:coreProperties>
</file>