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mocja zdrowia i edukacja zdrowotn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olokwium w formie opisowej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pojęcia promocji zdrowia i edukacji zdrowotne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W.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definicje zdrowia oraz czynniki kształtujące stan zdrowia ludności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W.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mierniki stanu zdrowia ludności oraz główne zagrożenia zdrowotne w Polsce i na świecie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W.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cele wiodące i operacyjne Narodowego Programu Zdrowia aktualnej edycji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trafi przedstawić rolę i zadania państwa </w:t>
              <w:br/>
              <w:t>w ochronie zdrowia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omówić funkcje zdrowia publiczneg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systemy opieki zdrowotne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elekcja, prezentacja, wykład konwersacyjny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rowie – definicje, determinanty oraz mierniki zdrow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iągnięcia i wyzwania polityki zdrowotnej. Definicje, funkcje i cele - odpowiedzialność państ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mocja Zdrowia – definicje, założenia i koncepcj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ój idei i główne kierunki działań w promocji zdrowia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ówne zagrożenia zdrowotne w Polsce i na świecie i sposoby ich zwalcza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odowy Program Zdrowia – ewolucja, możliwości realizacj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y i projekty WHO wdrażane w Polsce i na świec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mocja zdrowia i edukacja zdrowotna  w systemie opieki społeczn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y opieki zdrowot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yka społeczna państwa – pomoc społeczna – problemy pracy i zatrudnienia, bezrobocie, niepełnosprawność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Kraski J. B.: Promocja Zdrowia. IGNIS, Warszawa 19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Czupryna S. Poździoch A. Ryś W.C. Włodarczyk:Zdrowie Publiczne Vesalius  Kraków 2001 (1,2 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. Jethon A.Grzybowski : Medycyna Zapobiegawcza i środowiskowa. PZWL Warszawa 2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141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33:00Z</dcterms:created>
  <dc:creator>Sekretariat</dc:creator>
  <dc:description/>
  <cp:keywords/>
  <dc:language>en-US</dc:language>
  <cp:lastModifiedBy>Olga Wierzchowiec</cp:lastModifiedBy>
  <cp:lastPrinted>2012-05-14T10:29:00Z</cp:lastPrinted>
  <dcterms:modified xsi:type="dcterms:W3CDTF">2019-10-07T07:41:00Z</dcterms:modified>
  <cp:revision>12</cp:revision>
  <dc:subject/>
  <dc:title>Załącznik do ………</dc:title>
</cp:coreProperties>
</file>