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Język angiels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uczenia się dla modułu0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potrafi w miarę poprawnie pod względem gramatycznym i leksykalnym wyrażać swą opinię w kwestiach abstrakcyjnych i kulturowych, potrafi dość swobodnie uczestniczyć w rozmowie towarzyskiej na różne tematy, sugerować rozwiązania, formułować prośby i składać propozycje, udzielać porad i wskazów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otrafi zrozumieć dłuższe wypowiedzi i wykłady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</w:rPr>
              <w:t>dotyczące znanej temat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napisać krótki tekst użytkowy o ogólnym / rutynowym charakterze lub prosty list opisujący fakty i wydarzenia, zna ogólne zasady interpunk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rozumie treść artykułu prasowego, ogólny sens utworu literackiego oraz listu wyrażającego osobiste poglądy / opinie, rozumie ogólny sens dłuższego tekstu o charakterze informacyjnym lub popularnonaukowym na znany tema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Treści kształcen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: gramatyczno-tłumaczeniowa, audiolingwalna, kognitywna, komunikacyjna, bezpośre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biurze. Formy grzecznościowe wyrażające formy I pozwole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czesne technologie. Czasowniki wyrażające powinność i koniecznoś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ląd zewnętrzny. Czasowniki wyrażające dedukcję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kcesy i porażki życiowe. Czasowniki wyrażające umiejętności i możliwoś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mowanie mieszk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w Wielkiej Brytanii. I tryb warunko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domów. II tryb warunko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ól – skale oceny bólu. Przymiotniki opisujące ból. Znieczulenie w czasie porod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bólu dla organizmu. Mechanizm działania środków przeciwból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tanie tekstów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ading ba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ewlekły ból. Poprawa opieki nad pacjente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yskusj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wy i oznaki chorób. Wywiad z pacjentem. Diagnosty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eka nad starszymi pacjentami w domu. Choroba Alzheimera –stadia, objaw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t wykorzystywany w geriatrii. Geriatria a gerontolog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fizyczne starzenia się. Czytanie tekstu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ading ba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ekret długiego życi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yskusj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lokwium – zali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xenden Clive, Latham-Koenig Christina. New English File Intermediate. Oxford: OUP, 200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rice T. , Nursing 1, Oxford University Press,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Grice T., Greenan J., Nursing 2, Oxford University Press, 2008 </w:t>
            </w:r>
          </w:p>
        </w:tc>
      </w:tr>
    </w:tbl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59:00Z</dcterms:created>
  <dc:creator>Sekretariat</dc:creator>
  <dc:description/>
  <cp:keywords/>
  <dc:language>en-US</dc:language>
  <cp:lastModifiedBy>Olga Wierzchowiec</cp:lastModifiedBy>
  <cp:lastPrinted>2018-04-26T10:33:00Z</cp:lastPrinted>
  <dcterms:modified xsi:type="dcterms:W3CDTF">2019-10-07T08:34:00Z</dcterms:modified>
  <cp:revision>13</cp:revision>
  <dc:subject/>
  <dc:title>Załącznik do ………</dc:title>
</cp:coreProperties>
</file>