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1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34"/>
        <w:gridCol w:w="652"/>
        <w:gridCol w:w="457"/>
        <w:gridCol w:w="108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stawy języka migow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na podstawie praktycznych umiejętnośc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Ustawę o języku migowym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języka migowego literowego, gestowego, potocznego i medycznego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unikuje się za pomocą języka migowego literowego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unikuje się za pomocą języka migowego gestowego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unikuje się za pomocą języka migowego medycznego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5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e ćwicz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z zakresu komunikacji migowej.  Ustawa o języku migowym i innych środkach komunikowania się.  Polskie akty prawne dotyczące osób z uszkodzeniem słuchu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ktylografia – znaki statyczne i dynamiczne alfabetu łacińskiego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ktylografia – znaki alfabetu języka polskiego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ebniki. Liczebniki porządkow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ografia – pierwszy kontakt, zwroty grzecznościow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ografia – rodzina, dom, praca, kwestionariusz osobow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ografia – czas i miary czasu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ografia – podstawowe pojęcia medyczne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dan Szczepankowski, Dorota Koncewicz „Język migowy w terapii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dan Szczepankowski „Język migowy w szkol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o języku migowym i innych środkach komunikacji Dz.U. z 2011 r. nr 209 poz. 124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odzimierz Pietrzak „Jezyk migany w szkole 2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abela Prałat-Pyrzewicz, Jadwiga Bajewska „Jezyk migany w szkole 3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dan Szczepankowski „Podstawy języka migowego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odzimierz Pietrzak „Język migowy dla pedagogów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abela Prałat-Pyrzewicz, Jadwiga Bajewska „Jezyk migowy w szkole i w internacie”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19-10-06T14:42:00Z</dcterms:modified>
  <cp:revision>14</cp:revision>
  <dc:subject/>
  <dc:title>Załącznik do ………</dc:title>
</cp:coreProperties>
</file>