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raumatologia narządu ruchu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okwium w formie testu, pisemny refer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 testow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okwium w formie test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 testowy, ocena praktycznych umiejętnośc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wiedzę na temat podstawowych metod diagnostycznych oraz terapeutycznych stosowanych w leczeniu pacjentów z urazami układu ruchu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7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wstępne kryteria hospitalizacji pacjentów z urazami układu ruch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objawy uszkodzeń klatki piersi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wiedzę dotyczącą ogólnej symptomatologii obrażeń układu ruchu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przeprowadzić wstępne badanie chorego po urazie układu  ruchu, w warunkach oddziału ratunkowego na miejscu zdarzenia, lub w trakcie transportu z miejsca zdarzenia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bezpiecza i przygotowuje do transportu pacjenta z obrażeniami układu ruchu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uje powierzone zadania dbając o bezpieczeństwo własne i otocz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wichnięcia stawu łokci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łamanie dalszej nasady kości promieniow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zkodzenia kręgosłup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zkodzenia miednic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strząs etiologia, diagnostyka, leczen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warunkach symulacyj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zkodzenia kręgosłupa - zasady przenoszenia chorego z podejrzeniem złamania kręgosłupa, unieruchomienie prowizoryczne przy pomocy szyn Kramera, ułożenie chorego z obrażeniami kręgosłupa - szyjnego, piersiowego i lędźwi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łamanie żeber - objawy, diagnostyka, zaopatrzenie w izbie przyjęć - założenie opaski elastycznej na klatkę piersiową, blokada miejsca złamania, rozpoznanie oddechu paradoksalnego przy złamaniu kilku żebe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zkodzenia miednicy - badanie pod kątem ewentualnych powikłań, uszkodzenie tętnicy biodrowej wewnętrznej, usidlenie nerwu kulszowego. Zwichnięcie stawu biodrowego - charakterystyczne ustawienia kończyny dolnej w zależności od typu zwichnięcia,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łamanie kości piszczelowej - objawy kliniczne, diagnostyka RTG, ocena unaczynienia i unerwienia stopy. Złamania kostek - ocena radiologiczna, złamania kości stopy - badanie kliniczne, ocena radiologiczna, nastawienie złamania, założenie buta gipsowego Uszkodzenie ścięgna Achillesa - test Thompso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łamanie trzonu i okolicy nadkłykciowej kości udowej. Złamanie rzepki. Zwichnięcie stawu kolanowego - ocena stopnia niestabilności kolana i uszkodzonych struktur więzadłowo-torebk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danie kliniczne chorego z urazem kręgosłupa: bolesność uciskowa wyrostków kolczystych, objaw szczytowy, objawy neurologiczne; diagnostyka w ramach izby przyjęć 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a i postępowanie w przypadku bólu ostrego i zaostrzenia bólu przewlekł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uszyński J., Szulc A.: Wiktora Degi ortopedia i rehabilitacja, PZWL, 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aździk T. S. :  Ortopedia i traumatologia : podręcznik dla studentów medycyny, Wydawnictwo Lekarskie PZWL,  2005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łot K. Boratyński W.: Traumatologia wieku rozwojowego,  Wydawnictwo Lekarskie PZWL,  1999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topedia dziecięca / Peter D. Pizzutillo, Benjamin A. Alman [et al.] ; red. wyd. pol. i tł. z ang. Andrzej Gregosiewicz ; tł. z ang. Jacek Walawski. - Lublin : Czel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1:34:00Z</dcterms:created>
  <dc:creator>Sekretariat</dc:creator>
  <dc:description/>
  <cp:keywords/>
  <dc:language>en-US</dc:language>
  <cp:lastModifiedBy>Olga Wierzchowiec</cp:lastModifiedBy>
  <cp:lastPrinted>2012-03-28T09:34:00Z</cp:lastPrinted>
  <dcterms:modified xsi:type="dcterms:W3CDTF">2021-08-16T15:42:00Z</dcterms:modified>
  <cp:revision>16</cp:revision>
  <dc:subject/>
  <dc:title>Załącznik do ………</dc:title>
</cp:coreProperties>
</file>